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D – INCEN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6504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mporto premio annuo imponibile: _________________________________________________ 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   Importo delle relative imposte: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entuale di ribasso …….%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 e di accettarl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tegralmente e incondizionatame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16:00Z</dcterms:modified>
  <cp:revision>24</cp:revision>
  <dc:subject/>
  <dc:title/>
</cp:coreProperties>
</file>